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4  –  Dati di produzione dei rifiuti urbani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mune di  Osigl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La seguente tabella illustra i dati di raccolta dall’anno 2014 all’anno 2016 ( dati in possesso da denuncie MUD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 dati espressi in kg totali,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992"/>
        <w:gridCol w:w="1324"/>
        <w:gridCol w:w="992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fiuto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icin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t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tr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3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stic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n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meuma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n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all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ombrant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rifiuti (batterie incluse)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EE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ultimateriale (al netto degli scarti) (t/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.4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.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.2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iuti allo smaltiment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.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.9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486344047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2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0</cp:revision>
  <dc:subject/>
  <dc:title>Definizioni</dc:title>
</cp:coreProperties>
</file>